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                     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ТРУДА ДЕПУТАТОВ,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ЫБОРНЫХ  ДОЛЖНОСТНЫХ ЛИЦ ОСУЩЕСТВЛЯЮЩИХ СВОИ ПОЛНОМОЧИЯ НА ПОСТОЯННОЙ ОСНОВЕ, МУНИЦИПАЛЬНЫХ СЛУЖАЩИХ В СООТВЕТСТВИИ СО СТРУКТУРОЙ МУНИЦИПАЛЬНОГО ОБРАЗОВАНИЯ БУЛГАКОВСКОГО СЕЛЬСКОГО ПОСЕЛЕНИЯ ДУХОВЩИНСКОГО РАЙОНА СМОЛЕНСКОЙ ОБЛАСТИ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(тыс. рублей)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94"/>
        <w:gridCol w:w="21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депутатов муниципального образования Булгаковского сельского поселения Духов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выборных должностных лиц муниципального образования   Булгаковского сельского поселения Духов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муниципальных служащих в соответствии со структурой муниципального образования Булгаковского сельского поселения Духовщинского района 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ТРУДА ДЕПУТАТОВ,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ВЫБОРНЫХ  ДОЛЖНОСТНЫХ ЛИЦ ОСУЩЕСТВЛЯЮЩИХ СВОИ ПОЛНОМОЧИЯ НА ПОСТОЯННОЙ ОСНОВЕ, МУНИЦИПАЛЬНЫХ СЛУЖАЩИХ В СООТВЕТСТВИИ СО СТРУКТУРОЙ МУНИЦИПАЛЬНОГО ОБРАЗОВАНИЯ БУЛГАКОВСКОГО СЕЛЬСКОГО ПОСЕЛЕНИЯ ДУХОВЩИНСКОГО РАЙОНА СМОЛЕНСКОЙ ОБЛАСТИ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(тыс. рублей)    </w:t>
      </w:r>
    </w:p>
    <w:p>
      <w:pPr>
        <w:pStyle w:val="Normal"/>
        <w:jc w:val="center"/>
        <w:rPr/>
      </w:pPr>
      <w:r>
        <w:rPr/>
        <w:t xml:space="preserve">         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94"/>
        <w:gridCol w:w="21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депутатов муниципального образования Булгаковского сельского поселения Духов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выборных должностных лиц муниципального образования   Булгаковского сельского поселения Духов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муниципальных служащих в соответствии со структурой муниципального образования Булгаковского сельского поселения Духовщинского района 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ТРУДА ДЕПУТАТОВ,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ВЫБОРНЫХ  ДОЛЖНОСТНЫХ ЛИЦ ОСУЩЕСТВЛЯЮЩИХ СВОИ ПОЛНОМОЧИЯ НА ПОСТОЯННОЙ ОСНОВЕ, МУНИЦИПАЛЬНЫХ СЛУЖАЩИХ В СООТВЕТСТВИИ СО СТРУКТУРОЙ МУНИЦИПАЛЬНОГО ОБРАЗОВАНИЯ БУЛГАКОВСКОГО СЕЛЬСКОГО ПОСЕЛЕНИЯ ДУХОВЩИНСКОГО РАЙОНА СМОЛЕНСКОЙ ОБЛАСТИ НА 202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(тыс. рублей)    </w:t>
      </w:r>
    </w:p>
    <w:p>
      <w:pPr>
        <w:pStyle w:val="Normal"/>
        <w:jc w:val="center"/>
        <w:rPr/>
      </w:pPr>
      <w:r>
        <w:rPr/>
        <w:t xml:space="preserve">         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94"/>
        <w:gridCol w:w="21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депутатов муниципального образования Булгаковского сельского поселения Духов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выборных должностных лиц муниципального образования   Булгаковского сельского поселения Духовщинского район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муниципальных служащих в соответствии со структурой муниципального образования Булгаковского сельского поселения Духовщинского района 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1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4:00Z</dcterms:created>
  <dc:creator>~</dc:creator>
  <dc:description/>
  <cp:keywords/>
  <dc:language>en-US</dc:language>
  <cp:lastModifiedBy>Бух</cp:lastModifiedBy>
  <cp:lastPrinted>2013-11-15T14:49:00Z</cp:lastPrinted>
  <dcterms:modified xsi:type="dcterms:W3CDTF">2023-11-06T13:06:00Z</dcterms:modified>
  <cp:revision>46</cp:revision>
  <dc:subject/>
  <dc:title>Верхний предел областного государственного долга Смоленской области</dc:title>
</cp:coreProperties>
</file>